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1: Perimeter Station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1: Perimeter Station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</w:rPr>
              <w:t>MEA 503 – Compute the perimeter of simple composite geometric figures with unknown side length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1.1 Find the perimeter of a figure with several unknown side lengths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1B Given one measurement of an object, find another measurement.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n your notebook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) List all formulas you know that find the perimeter of a shape.  Be sure to identify which formula goes with which shap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Define perimeter in your own word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ow write these quick notes!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 w:ascii="Cambria" w:hAnsi="Cambria"/>
        </w:rPr>
        <w:t>First, list the dimensions you need in order to accomplish the goal of the problem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cs="Calibri" w:ascii="Cambria" w:hAnsi="Cambria"/>
        </w:rPr>
        <w:t>Second, list the units using the appropriate abbreviat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 xml:space="preserve">Width; w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>Length; l =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>Perimeter; P =</w:t>
      </w:r>
    </w:p>
    <w:p>
      <w:pPr>
        <w:pStyle w:val="Normal"/>
        <w:spacing w:lineRule="auto" w:line="360"/>
        <w:rPr>
          <w:rFonts w:ascii="Cambria" w:hAnsi="Cambria" w:cs="Calibri"/>
        </w:rPr>
      </w:pPr>
      <w:r>
        <w:rPr>
          <w:rFonts w:eastAsia="Wingdings" w:cs="Calibri" w:ascii="Cambria" w:hAnsi="Cambria"/>
        </w:rPr>
        <w:t></w:t>
      </w:r>
      <w:r>
        <w:rPr>
          <w:rFonts w:cs="Calibri" w:ascii="Cambria" w:hAnsi="Cambria"/>
        </w:rPr>
        <w:t>DRAW a picture if it is not given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5479"/>
      </w:tblGrid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If a rectangular basketball court is 30 yards long and 16 yards wide.  What is the perimeter, in yards, of this basketball court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</w:rPr>
              <w:t>2) If the perimeter of a rectangle is 50 cm, and the width is 10 cm, what is the length of the rectangle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libri" w:ascii="Cambria" w:hAnsi="Cambria"/>
              </w:rPr>
              <w:t xml:space="preserve">3) Find the distance around a rectangle that is 4 inches in width and 9 inches in height. 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) The city wants to put a fence around each of 4 rectangular soccer fields.  Each field is 80 yards long and 60 yards wide. How many yards of fencing will they need to surround all 4 fields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b/>
              </w:rPr>
              <w:t>5</w:t>
            </w:r>
            <w:r>
              <w:rPr>
                <w:rFonts w:cs="Calibri" w:ascii="Cambria" w:hAnsi="Cambria"/>
              </w:rPr>
              <w:t>: A rectangle has a length of 12 inches, and a perimeter of 32 inches.  What is the width of the rectangle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6) A square plot of land has an area of 121 yards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>.  What is the perimeter of the square?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7) A rectangle has an area of 56 in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, and a length of 8 inches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 What is its width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b) What is its perimeter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) A square has an area of 625 ft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>, what is its perimeter?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  <w:b/>
              </w:rPr>
              <w:t xml:space="preserve">9: </w:t>
            </w:r>
            <w:r>
              <w:rPr>
                <w:rFonts w:cs="Cambria" w:ascii="Cambria" w:hAnsi="Cambria"/>
              </w:rPr>
              <w:t xml:space="preserve"> At each vertex of the figure below, the sides meet each other at right angles. Find the perimeter of the figure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object w:dxaOrig="2505" w:dyaOrig="32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9pt;height:128.5pt" filled="f" o:ole="">
                  <v:imagedata r:id="rId3" o:title=""/>
                </v:shape>
                <o:OLEObject Type="Embed" ProgID="" ShapeID="ole_rId2" DrawAspect="Content" ObjectID="_244617362" r:id="rId2"/>
              </w:objec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mbria" w:hAnsi="Cambria"/>
              </w:rPr>
              <w:t xml:space="preserve">10) </w:t>
            </w:r>
            <w:r>
              <w:rPr>
                <w:lang w:val="en-US" w:eastAsia="en-US"/>
              </w:rPr>
              <w:drawing>
                <wp:inline distT="0" distB="0" distL="0" distR="0">
                  <wp:extent cx="3447415" cy="2917825"/>
                  <wp:effectExtent l="0" t="0" r="0" b="0"/>
                  <wp:docPr id="2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291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858770" cy="2680335"/>
                  <wp:effectExtent l="0" t="0" r="0" b="0"/>
                  <wp:docPr id="3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268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12)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957195" cy="2304415"/>
                  <wp:effectExtent l="0" t="0" r="0" b="0"/>
                  <wp:docPr id="4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3) What is the perimeter, in meters, of the figure below? </w:t>
            </w:r>
            <w:r>
              <w:rPr>
                <w:lang w:val="en-US" w:eastAsia="en-US"/>
              </w:rPr>
              <w:drawing>
                <wp:inline distT="0" distB="0" distL="0" distR="0">
                  <wp:extent cx="3484880" cy="1948815"/>
                  <wp:effectExtent l="0" t="0" r="0" b="0"/>
                  <wp:docPr id="5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53" t="11358" r="-6" b="32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4880" cy="194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4) </w:t>
            </w:r>
            <w:r>
              <w:rPr>
                <w:lang w:val="en-US" w:eastAsia="en-US"/>
              </w:rPr>
              <w:drawing>
                <wp:inline distT="0" distB="0" distL="0" distR="0">
                  <wp:extent cx="3155950" cy="2710180"/>
                  <wp:effectExtent l="0" t="0" r="0" b="0"/>
                  <wp:docPr id="6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0" cy="271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STAY READ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Calibri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7:24:00Z</dcterms:created>
  <dc:creator>Elizabeth Yarrington</dc:creator>
  <dc:description/>
  <cp:keywords/>
  <dc:language>en-US</dc:language>
  <cp:lastModifiedBy>Chase Johnson</cp:lastModifiedBy>
  <cp:lastPrinted>2013-03-25T06:47:00Z</cp:lastPrinted>
  <dcterms:modified xsi:type="dcterms:W3CDTF">2013-10-06T17:44:00Z</dcterms:modified>
  <cp:revision>4</cp:revision>
  <dc:subject/>
  <dc:title/>
</cp:coreProperties>
</file>